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1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6096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Style15"/>
        <w:tabs>
          <w:tab w:val="clear" w:pos="708"/>
          <w:tab w:val="left" w:pos="6096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096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096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096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096" w:leader="none"/>
        </w:tabs>
        <w:ind w:firstLine="567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городского округа               "Город Архангельск"</w:t>
      </w:r>
    </w:p>
    <w:p>
      <w:pPr>
        <w:pStyle w:val="Style15"/>
        <w:ind w:left="142" w:firstLine="425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. Архангельск, пл. В.И. Ленина, д. 5</w:t>
      </w:r>
    </w:p>
    <w:p>
      <w:pPr>
        <w:pStyle w:val="Style15"/>
        <w:ind w:left="142" w:firstLine="42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Style15"/>
        <w:ind w:left="142" w:firstLine="42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Heading2"/>
        <w:rPr/>
      </w:pPr>
      <w:r>
        <w:rPr>
          <w:sz w:val="24"/>
          <w:szCs w:val="24"/>
        </w:rPr>
        <w:t xml:space="preserve">на участие в конкурсе в электронной форме по продаже муниципального имущества, принадлежащего городскому округу "Город Архангельск" </w:t>
      </w:r>
    </w:p>
    <w:p>
      <w:pPr>
        <w:pStyle w:val="Heading2"/>
        <w:rPr/>
      </w:pPr>
      <w:r>
        <w:rPr>
          <w:sz w:val="24"/>
          <w:szCs w:val="24"/>
        </w:rPr>
        <w:t>"___"_________________ 20__года</w:t>
      </w:r>
    </w:p>
    <w:p>
      <w:pPr>
        <w:pStyle w:val="Style1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дата проведения аукциона)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4"/>
        </w:rPr>
        <w:t>г. Архангельск</w:t>
      </w:r>
      <w:r>
        <w:rPr>
          <w:rFonts w:cs="Times New Roman;Times New Roman" w:ascii="Times New Roman;Times New Roman" w:hAnsi="Times New Roman;Times New Roman"/>
          <w:i/>
          <w:sz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sz w:val="24"/>
          <w:szCs w:val="24"/>
        </w:rPr>
        <w:t>Претендент</w:t>
      </w:r>
      <w:r>
        <w:rPr/>
        <w:t>____________________________________________________________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</w:rPr>
        <w:t>(полное наименование юридического лица, подающего заявку, ИНН, ОГРН;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милия, имя, отчество, дата рождения и паспортные данные физического лица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____________________________________________________________________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ли индивидуального предпринимателя, подающего заявку, ИНН, ОГРН)</w:t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>в лице</w:t>
      </w:r>
      <w:r>
        <w:rPr>
          <w:rFonts w:cs="Times New Roman;Times New Roman" w:ascii="Times New Roman;Times New Roman" w:hAnsi="Times New Roman;Times New Roman"/>
          <w:sz w:val="28"/>
        </w:rPr>
        <w:t xml:space="preserve"> _______________________________________________________________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____________________________________________________________________,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          </w:t>
      </w:r>
      <w:r>
        <w:rPr>
          <w:rFonts w:cs="Times New Roman;Times New Roman" w:ascii="Times New Roman;Times New Roman" w:hAnsi="Times New Roman;Times New Roman"/>
        </w:rPr>
        <w:t>(должность, фамилия, имя, отчество)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действующего на  основании  _____________________________________________________,  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(наименование документа)                                              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ринимая решение об участии в продаже находящихся в муниципальной собственности: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</w:rPr>
        <w:tab/>
        <w:t>а)  имущества: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наименование имущества, его основные характеристики и местонахождение)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,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5"/>
        <w:ind w:firstLine="70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б) акций в количестве_____ штук, что составляет ___ уставного капитала ОАО____________________________________________________________________________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z w:val="24"/>
        </w:rPr>
        <w:t>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именование открытого акционерного общества, его юридический адрес)</w:t>
      </w:r>
    </w:p>
    <w:p>
      <w:pPr>
        <w:pStyle w:val="Style15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</w:rPr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обязуется и согласен: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1) соблюдать условия конкурса, содержащиеся в информационном сообщении о проведении конкурса, размещенном на официальном сайте Российской Федерации для размещения информации о проведении торгов и на информационном интернет-портале городского округа "Город Архангельск", а также порядок продажи, установленный Федеральным законом от 21.12.2001 № 178-ФЗ "О приватизации государственного </w:t>
        <w:br/>
        <w:t>и муниципального имущества";</w:t>
      </w:r>
    </w:p>
    <w:p>
      <w:pPr>
        <w:pStyle w:val="Style15"/>
        <w:ind w:firstLine="70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2) в случае признания победителем конкурса заключить с продавцом договор купли-продажи не позднее чем через пять рабочих дней с даты проведения конкурса, и уплатить продавцу стоимость имущества, установленную по результатам продажи, в сроки, установленные в информационном сообщении о проведении конкурса. </w:t>
      </w:r>
    </w:p>
    <w:p>
      <w:pPr>
        <w:pStyle w:val="Style15"/>
        <w:ind w:firstLine="70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3) за отказ от оплаты Имущества уплатить штраф в размере 20% от продажной цены объекта. Под отказом от оплаты понимается, как письменное уведомление об отказе оплатить объект  в целом, так и невнесение цены продажи имущества в течение 10 дней после наступления срока оплаты.</w:t>
      </w:r>
    </w:p>
    <w:p>
      <w:pPr>
        <w:pStyle w:val="Style15"/>
        <w:ind w:firstLine="708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sectPr>
          <w:type w:val="nextPage"/>
          <w:pgSz w:w="11906" w:h="16838"/>
          <w:pgMar w:left="1531" w:right="567" w:gutter="0" w:header="0" w:top="284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й заявкой подтверждаем, что нам понятны установленные правила внесения задатка лично заявителем.</w:t>
      </w:r>
      <w:r>
        <w:rPr>
          <w:sz w:val="24"/>
          <w:szCs w:val="24"/>
        </w:rPr>
        <w:t xml:space="preserve"> </w:t>
      </w:r>
    </w:p>
    <w:p>
      <w:pPr>
        <w:pStyle w:val="Style15"/>
        <w:ind w:firstLine="567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2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Адрес и банковские реквизиты Претендента:________________________________________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8"/>
        </w:rPr>
        <w:t>___________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____________________________________________________________________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____________________________________________________________________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>_______________________________________________________________________________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>________________________________________________________________________________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i/>
          <w:i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4"/>
          <w:u w:val="single"/>
        </w:rPr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веренные копии учредительных документов;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едставляют копии всех листов документа, удостоверяющего личность.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данным документам также прилагается их опись.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Физическое лицо, либо представитель юридического лица, действующий от его имени </w:t>
        <w:br/>
        <w:t xml:space="preserve">и в его интересах, ознакомлен с положениями Федерального закона от 27 июля 2006 года </w:t>
        <w:br/>
        <w:t>№ 152-ФЗ "О персональных данных",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(в случае передоверия).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Подпись Претендента (его полномочного представителя)_______________________________ 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 xml:space="preserve">___________________________________________/__________/      телефоны: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/ Ф. И. О., должность /                                       /подпись/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б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                   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</w:rPr>
        <w:t>моб.__________________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"___"________________ 20__ г.                                                       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/дата подачи заявки/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  <w:r>
        <w:br w:type="page"/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риложение к заявке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 И С 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кументов, представляемых претендентом, для участия в конкурсе в электронной форме по продаже муниципального имущества, принадлежащего городскому округу "Город Архангельск"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"___"__________________________</w:t>
      </w:r>
      <w:r>
        <w:rPr>
          <w:sz w:val="24"/>
        </w:rPr>
        <w:t>20__ г.</w:t>
      </w:r>
    </w:p>
    <w:p>
      <w:pPr>
        <w:pStyle w:val="Normal"/>
        <w:jc w:val="center"/>
        <w:rPr/>
      </w:pPr>
      <w:r>
        <w:rPr>
          <w:sz w:val="20"/>
        </w:rPr>
        <w:t xml:space="preserve">(дата проведения конкурса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юридического лица, ФИО физического лица, индивидуального предпринимател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1.__________________________________________________________________ 2.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__________________________________________________________________ 4.__________________________________________________________________ 5.__________________________________________________________________ 6.__________________________________________________________________ 7.__________________________________________________________________     8.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9.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10.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11.__________________________________________________________________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.__________________________________________________________________ 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__________________________________________________________________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__________________________________________________________________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__________________________________________________________________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.__________________________________________________________________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.__________________________________________________________________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 xml:space="preserve">Подпись Претендента     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                                                                        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11" w:leader="none"/>
        </w:tabs>
        <w:rPr>
          <w:sz w:val="16"/>
        </w:rPr>
      </w:pPr>
      <w:r>
        <w:rPr>
          <w:sz w:val="24"/>
        </w:rPr>
        <w:t xml:space="preserve">"___"___________20__  г.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;PragmaticaCondC" w:hAnsi="Arial;PragmaticaCondC" w:cs="Arial;PragmaticaCondC"/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Arial;PragmaticaCondC" w:hAnsi="Arial;PragmaticaCondC" w:cs="Arial;PragmaticaCondC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Arial;PragmaticaCondC" w:hAnsi="Arial;PragmaticaCondC" w:cs="Arial;PragmaticaCondC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49:00Z</dcterms:created>
  <dc:creator>Fadeevalf</dc:creator>
  <dc:description/>
  <cp:keywords/>
  <dc:language>en-US</dc:language>
  <cp:lastModifiedBy>Мария Сергеевна Пасторина</cp:lastModifiedBy>
  <cp:lastPrinted>2015-11-17T13:35:00Z</cp:lastPrinted>
  <dcterms:modified xsi:type="dcterms:W3CDTF">2025-06-03T12:45:00Z</dcterms:modified>
  <cp:revision>5</cp:revision>
  <dc:subject/>
  <dc:title> </dc:title>
</cp:coreProperties>
</file>